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386|DOS-Extender Switches in a Bou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give your customers the abilit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 switches in your bound application:  the CFI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nd a DO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G386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CFIG386.EXE utility to end users when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ound application.  Use the CFIG386 utility to add 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a bound ap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ig386 &lt;appl file name&gt; &lt;new 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add the switch -MAXXMSMEM 100000h to the bou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ATMEM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ig386 eatmem -maxxmsmem 1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currently configured-in 386|DOS-Extender switche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G386 with no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ig386 ea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out all currently configured-in switches i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witch -CLEAR BEFORE the application nam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ig386 -clear ea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nvironment variable is usually a better method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the ability to specify 386|DOS-Extender switches.  It'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, and if you have your own 386|DOS-Extender switche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ound application, you don't run the risk of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by typing "cfig386 -cl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environment variable to contain 386|DOS-Extender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string "%varname" into the bound application, where "va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environment variable.  A good choice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the name of your application program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is called DATABASE.EXE and you want to give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pecify 386|DOS-Extender switches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atabase, configure in "%databa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ig386 database %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can then specify the switch -MAXVCPIMEM 100000h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tabase=-maxvcpimem 1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"database" does not exist, 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 and ru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 Command Line Switche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described below are 386|DOS-Extender switch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end-users.  Optional characters in the switch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.  Numbers entered as switch parameters are base 1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;  they may be entered in hexadecimal (base 16) b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h' to the number (e.g., -MINREAL 4096 and -MINREAL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k 1167/3167/4167 Coprocess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TE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|DOS-Extender automatically detects a Weitek coproces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Weitek-approved BIOS detection call.  Some mach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es that do not support this detection call,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386|DOS-Extender thinks there is no Weitek coproces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 on is installed.  If the application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eitek coprocessor, and is refusing to run because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is not present, use the -WEITEK ON switch to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|DOS-Extender that a Weitek coprocessor is actu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x EMC87 Coprocess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YR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|DOS-Extender automatically detects a Cyrix EMC87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can be programmed both with normal 80387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a high performance memory-mapped interface). 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s extremely reliable, but the -CYRIX ON swit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detection of the Cyrix EMC87 in the unlikely 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utomat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386 B1 Stepping Paging Erratum, with 386|V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RR[ATA1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paging errata on the B1 stepping of the 80386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both cause the machine to hang when runn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80387 floating point instructions in protected mod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ata are dependent on timing factors and the sam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in different places or not hang at all in successiv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pplication program is bound with 386|VMM (use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and it is possible to reboot the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LT-DEL after it hangs, use the -ERRATA17 switc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ftware workaround to the chip err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paging erratum (known as erratum 21) has no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workaround, and can occur regardless of whether 386|V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.  The symptom of erratum 21 is that the mach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booted with CTRL-ALT-DEL after it hangs.  A hardwar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rratum 21, in the form of a circuit board that go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86 chip and the socket on the motherboard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ntel.  Upgrading to a D0 step 386 chip also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otal Program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P[GMMEM]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MAXPGMMEM switch limits the maximum amount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pplication program.  If the program does not use 386|VM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imits the amount of physical memory consum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does use 386|VMM, it limits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memory plus disk space for the swap file.  If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's memory consumption too much, it may not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Conventional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R[EAL] np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R[EAL] np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386|DOS-Extender allocates al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mory below 640K) for use by the application program, leav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use by other programs.  The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reed again when the application program terminat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that allow other programs to run (e.g.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ecute DOS command" option) make sure there is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available to run the other program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conventional memory is available, the -MIN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REAL switches can be used to limit th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he application program when it is initi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MINREAL switch requires that at least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byte paragraphs of memory must be left free,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by other programs.  For example, -MINREAL 1000h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KB (4K paragraphs)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MAXREAL switch is a request rather than a requirement; 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uch conventional memory free as possible, up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16-byte paragraphs.  However, the minimum load-ti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of the application program override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-MAXREAL.  Using the -MAXREAL FFFFh switch (requesting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 memory be left free) will cause 386|DOS-Ext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as much conventional memory 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Extended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BL[KXMS]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memory is allocated in blocks;  becaus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blocks is limited, by default 386|DOS-Exten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largest available block when more memory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pplication program.  This may result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ing all available memory, even though it doesn't need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Windows 3.0, for example, this could mean on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pplication takes all the XM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grams in other windows can get memory.  The -MAXBLKXM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the maximum size of each allocated XMS block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ze of each block, the less memory will potenti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lessly allocated.  But if you make the block size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isk running out of XMS handles because too many XM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allocated.  If you need to use the -MAXBLKXMS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XMS memory free for other programs, use a fairly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such as 256K or 512K, and use the /numhandles=128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MEM.SYS driver when it is install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XV[CPIMEM]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X[MSMEM]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E[XTMEM]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ll available extended memory is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 as it is needed.  These switch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mit consumption of extended memory from a specific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leaving memory available for other program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ing memory usage too severely may result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eing un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MAXVCPIMEM switch limits consumption of memory from a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 with the VCPI interface to the specifie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MAXXMSMEM switch limits consumption of memory from a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(HIMEM.SYS) to the specifie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MAXEXTMEM switch limits consumption of extended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y 386|DOS-Extender (rather than through the VCPI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s) to the specifie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Programs That Incorrectly Mark Extende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VDISK (RAM disk) programs mark their usage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wo locations.  Some programs mark only one locatio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, or occasionally a second program wipes out one of th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386|DOS-Extender sees two different size values in the tw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, it prints out an error message identifying the tw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 -VDISK switch tells 386|DOS-Extender to use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wo size marks and proceed normally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XTLOW switch can be used to give 386|DOS-Extend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threshold in extended memory (the VDISK marking standar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extended memory from 1 MB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TL[OW]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H[IGH]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lder programs use extended memory without marking thei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If you are using such a program, and you know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in extended memory it uses, you can use the -EXT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XTHIGH switch to limit the address range 386|DOS-Extend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xtended memory so conflicts will not occu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 settings "-EXTLOW 200000h -EXTHIGH 400000h"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 usage by 386|DOS-Extender to the range 2 MB - 4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386 Chip with the 32-bit MULtiply Er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1 stepping 386 chips have an erratum that caus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from the MUL instruction when multiplying certa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386|DOS-Extender detects this erratum, it print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fuses to run the program.  The -NOMUL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orce 386|DOS-Extender to run the program.  Befo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MUL switch, you should check with the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sure the application does not use the 32-bit MU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86|DOS-Extender does not use the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Debug Information When Program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DEBUG 3 switch enables debug printout by 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rogram initialization.  It is useful for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down problems that occur before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aded.  If you think you are encountering such a probl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DEBUG 3 switch and redirect the output to a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printout to the application developer for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U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chine reboots when you run the application,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all the information printed out by the -DEBUG switch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ng the debug output to a serial I/O port. 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 to a dumb terminal or another PC runn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 program.  The -COM1 switch redirects I/O to serial po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OM2 to serial port 2.  Use the DOS MODE comman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port parameters before running the program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UD switch to set the port parameters to 8 data bits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, no parity, and the specified baud rat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and CTRL-Q at the remote terminal to stop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print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